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  <w:t>Names: __________________________________________Period ______ Date____________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  <w:t>Sir Gawain vs. the Pentangle</w:t>
      </w:r>
    </w:p>
    <w:p>
      <w:pPr>
        <w:pStyle w:val="Normal"/>
        <w:rPr>
          <w:sz w:val="24"/>
        </w:rPr>
      </w:pPr>
      <w:r>
        <w:rPr>
          <w:sz w:val="24"/>
        </w:rPr>
        <w:t>Directions: The pentangle was a measurement of a knight’s perfection. The five points of the star represent the five knightly virtues: friendship, generosity, purity, courtesy, and piety (religious devotion). Evaluate each situation and compare Sir Gawain’s response to the perfect or ideal knightly response. Finally, compare the ideal response to a typical person’s response (like your own). Situations 1-9 relate to “Sir Gawain and the Green Knight.” Situations 10-13 relate to “Sir Gawain and the Lady Ragnell."</w:t>
      </w:r>
    </w:p>
    <w:p>
      <w:pPr>
        <w:pStyle w:val="Normal"/>
        <w:spacing w:lineRule="auto" w:line="240" w:before="0" w:after="0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ituation 1: Green Knight’s Gam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atuation 2: Lord’s Gam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3: Lady’s Seduction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4: Offer of the Ring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5: Offer of the Sash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deal Respons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6: First Swing of the Ax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7: Third Swing of the Ax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/>
        <w:t>Situation 8: The Reveal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Engravers MT" w:ascii="Engravers MT" w:hAnsi="Engravers MT"/>
          <w:sz w:val="24"/>
        </w:rPr>
        <w:t>Situation 9: Wearing the Sash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</w:r>
    </w:p>
    <w:p>
      <w:pPr>
        <w:pStyle w:val="Normal"/>
        <w:spacing w:before="0" w:after="0"/>
        <w:jc w:val="center"/>
        <w:rPr>
          <w:rFonts w:ascii="Engravers MT" w:hAnsi="Engravers MT" w:cs="Engravers MT"/>
          <w:sz w:val="24"/>
        </w:rPr>
      </w:pPr>
      <w:r>
        <w:rPr>
          <w:rFonts w:cs="Engravers MT" w:ascii="Engravers MT" w:hAnsi="Engravers MT"/>
          <w:sz w:val="24"/>
        </w:rPr>
        <w:t>Situation 10: Seeking an Answer to the riddl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Engravers MT" w:ascii="Engravers MT" w:hAnsi="Engravers MT"/>
          <w:sz w:val="24"/>
        </w:rPr>
        <w:t>Situation 11: Marrying Lady (or Lord)</w:t>
      </w:r>
      <w:r>
        <w:rPr/>
        <w:t xml:space="preserve"> Ragnell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Engravers MT" w:ascii="Engravers MT" w:hAnsi="Engravers MT"/>
          <w:sz w:val="24"/>
        </w:rPr>
        <w:t xml:space="preserve">Situation 12: Kissing Lady (or Lord) </w:t>
      </w:r>
      <w:r>
        <w:rPr/>
        <w:t>Ragnell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Engravers MT" w:ascii="Engravers MT" w:hAnsi="Engravers MT"/>
          <w:sz w:val="24"/>
        </w:rPr>
        <w:t>Situation 13: Answering Lady (Or Lord)</w:t>
      </w:r>
      <w:r>
        <w:rPr/>
        <w:t xml:space="preserve"> Ragnell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’s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deal Respon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Human (Your) Respons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Directions: Rate yourself on a scale of 1-5 (five being the highest) against the virtues on the pentangle. Average your scores to see your overall ranking.  What do you think Sir Gawain’s ranking is?</w:t>
      </w:r>
    </w:p>
    <w:tbl>
      <w:tblPr>
        <w:tblW w:w="95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531"/>
        <w:gridCol w:w="2737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Your Name: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Five Knightly Virtue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Sir Gawain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Friendship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Generosit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urit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Courtes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eligious Devotio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ERAG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27:00Z</dcterms:created>
  <dc:creator>Melissa</dc:creator>
  <dc:description/>
  <cp:keywords/>
  <dc:language>en-US</dc:language>
  <cp:lastModifiedBy>moorem</cp:lastModifiedBy>
  <dcterms:modified xsi:type="dcterms:W3CDTF">2013-01-16T20:11:00Z</dcterms:modified>
  <cp:revision>6</cp:revision>
  <dc:subject/>
  <dc:title/>
</cp:coreProperties>
</file>